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UPC"/>
          <w:b/>
          <w:b/>
          <w:bCs/>
          <w:sz w:val="32"/>
          <w:szCs w:val="32"/>
          <w:lang w:val="en-US" w:eastAsia="en-US"/>
        </w:rPr>
      </w:pPr>
      <w:r>
        <w:rPr>
          <w:rFonts w:cs="AngsanaUPC" w:ascii="Angsana New" w:hAnsi="Angsana New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436370" cy="13900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</w:t>
      </w:r>
    </w:p>
    <w:p>
      <w:pPr>
        <w:pStyle w:val="Normal"/>
        <w:spacing w:before="120" w:after="0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มาตรการป้องกันและปราบปรามการฟอกเงิน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นโยบายด้านความร่วมมือระหว่างประเทศเพื่อการป้องกันและปราบปรามการฟอกเงิน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---------------------------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ผลในการออกนโยบา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ญหาการฟอกเงินที่ได้จากการประกอบอาชญากรรมนี้ประเทศต่างๆทั่วโลกรวมทั้งประเทศไทยกำลังประสบอยู่โดยประเทศไทยมีพันธกรณี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สัญญาสหประชาชาติว่าด้วยการต่อต้านการลักลอบค้ายาเสพติดและวัตถุที่ออกฤทธิ์ต่อจิตและประส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1988 (UN Convention against Illicit Trafficking in Narcotic Drugs and Psychotropic Substance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สัญญาสหประชาชาติว่าด้วยการต่อต้านอาชญากรรมข้ามชาติที่จัดตั้งในลักษณะองค์กร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000</w:t>
      </w:r>
      <w:r>
        <w:rPr>
          <w:rFonts w:cs="Angsana New" w:ascii="Angsana New" w:hAnsi="Angsana New"/>
          <w:sz w:val="32"/>
          <w:szCs w:val="32"/>
        </w:rPr>
        <w:t xml:space="preserve"> (UN Convention against Transnational Organized Crim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สัญญาสหประชาชาติว่าด้วยการต่อต้านการสนับสนุนทางการเงินแก่การก่อการร้าย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1999 </w:t>
      </w:r>
      <w:r>
        <w:rPr>
          <w:rFonts w:cs="Angsana New" w:ascii="Angsana New" w:hAnsi="Angsana New"/>
          <w:sz w:val="32"/>
          <w:szCs w:val="32"/>
        </w:rPr>
        <w:t>(International Convention for the Suppression of the Financing of Terrorism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คณะมนตรีความมั่นคงแห่งสหประชาชาต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แนะนำของคณะทำงานเฉพาะกิจเพื่อดำเนินมาตรการทางการเงินเกี่ยวกับการฟอก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Financial Action Task Force: FATF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ฎบัตรแห่งองค์การสหประชาชาติ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ทศไทยได้มีกฎหมายรองรับมาตรการ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ที่อนุสัญญา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กำหนดไว้เป็นหลักเกณฑ์ให้แก่ประเทศที่ประสงค์จะเข้าเป็นภาคีสมาชิกแล้ว โดยในปัจจุบันประเทศไทยได้ตรากฎหมายว่าด้วยการป้องกันและปราบปรามการฟอกเงินขึ้นมาบังคับใช้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 พระราชบัญญัติป้องกันและปราบปรามการฟอก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2 </w:t>
      </w:r>
      <w:r>
        <w:rPr>
          <w:rFonts w:ascii="Angsana New" w:hAnsi="Angsana New"/>
          <w:sz w:val="32"/>
          <w:sz w:val="32"/>
          <w:szCs w:val="32"/>
        </w:rPr>
        <w:t>โดยกำหนดความผิดมูลฐานไว้รวม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ูลฐานความผิด ประกาศในราชกิจจานุเบกษา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/>
          <w:sz w:val="32"/>
          <w:sz w:val="32"/>
          <w:szCs w:val="32"/>
        </w:rPr>
        <w:t>มีผลบังคับใช้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/>
          <w:sz w:val="32"/>
          <w:sz w:val="32"/>
          <w:szCs w:val="32"/>
        </w:rPr>
        <w:t>และต่อม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ฎกระทรวง ระเบีย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ประกาศที่ออกตามความในพระราชบัญญัติป้องกันและปราบปรามการฟอก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2 </w:t>
      </w:r>
      <w:r>
        <w:rPr>
          <w:rFonts w:ascii="Angsana New" w:hAnsi="Angsana New"/>
          <w:sz w:val="32"/>
          <w:sz w:val="32"/>
          <w:szCs w:val="32"/>
        </w:rPr>
        <w:t>ได้ออกมามีผลบังคับใช้ 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/>
          <w:sz w:val="32"/>
          <w:sz w:val="32"/>
          <w:szCs w:val="32"/>
        </w:rPr>
        <w:t>อันมีผลทำให้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่าด้วยการป้องกันและปราบปรามการฟอกเงินของไทยมีสภาพบังคับใช้โดยสมบูรณ์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การฟอกเงินเป็นความผิดที่มีลักษณะข้ามชาติ ความร่วมมือระหว่างประเทศจึงเป็นสิ่งจำเป็น ไม่เพียงเพื่อให้มีการดำเนินการเป็นไปตามพันธกรณี หรือข้อตกลงระหว่างประเทศที่ทำไว้ภายใต้กรอบกฎหมายภายในก็ดี แต่ยังมีข้อมูล ข่าวสารต่างๆ เช่นเรื่องธุรกรรมทางการเงิน ที่จำเป็นต้องมีการตรวจสอบ สืบหาเส้นทางการโอน ย้าย ทรัพย์สินที่เกี่ยวกับการกระทำความผิด หรือทรัพย์สินที่ได้มาจากการกระทำความผิดตลอดจนการรวบรวมข้อมูลของตัวผู้กระทำความผิดมูลฐาน หรือความผิดฐานฟอกเงิน ที่อยู่ในต่างประเทศ หรือที่หน่วยงานในต่างประเทศครอบครองอยู่เพื่อดำเนินการตามกฎหมาย ทั้งนี้ การกระทำความผิดในลักษณะข้ามชาติดังกล่าวยังรวมถึงการดำเนินการกับตัวผู้กระทำความผิด หรือกับทรัพย์สินที่เกี่ยวกับการกระทำความผิดที่อยู่ในต่างประเทศด้วย จึงจำเป็นต้องขอความร่วมมือกับประเทศต่างๆ ในการดำเนินการดังกล่าว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งานที่ควรถือปฏิบัติ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หน่วยงานที่เกี่ยวข้องด้านการป้องกันและปราบปรามการฟอกเงิ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นื้อหา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ให้ความสำคัญเป็นลำดับแรกในการป้องกันการฟอกเงินและการสนับสนุนทางการเงินแก่การก่อการร้าย รวมทั้งจัดระบบ และกลไกในการแก้ไขปัญหาดังกล่าว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ให้มีการพัฒนาประสิทธิภาพการข่าวกรอง และจัดระบบการประสานงานการข่าวให้สามารถวิเคราะห์ข่าวเชิงลึก และติดตามความเคลื่อนไหวการฟอกเงินและการสนับสนุนทางการเงินแก่การก่อการร้าย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ับปรุง แก้ไข เพิ่มเติมกฎหมายและระเบียบข้อบังคับรองรับพันธกรณีระหว่างประเทศ เพื่อให้สามารถจัดการกับปัญหาการฟอกเงินและการสนับสนุนทางการเงินแก่การก่อการร้ายได้อย่างมีประสิทธิภาพ และทันต่อเหตุการณ์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บุคลากร ระบบข้อมูลข่าวสาร และองค์ความรู้ในเรื่องการฟอกเงินและการสนับสนุนทางการเงินแก่การก่อการร้ายตามมาตรฐานสากล เพื่อให้สามารถป้องกันและแก้ไขปัญหาได้อย่างมีประสิทธิภาพ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ดปัจจัย และเงื่อนไขที่เกื้อกูลต่อการฟอกเงินและการสนับสนุนทางการเงินแก่การก่อการร้ายโดยดำเนินการปราบปรามขบวนการข้ามชาติที่เป็นที่มาของการลักลอบค้าอาวุธ การลักลอบเข้าเมือง การปลอมแปลงเอกสารและการสนับสนุนทางการเงิน รวมทั้งลดเงื่อนไขที่เป็นปัจจัยเอื้อต่อบุคคลบางกลุ่มที่ถูกชักจูงให้เข้าร่วมกับกลุ่มก่อการร้าย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ชับและขยายความร่วมมือในระดับภูมิภาค เพื่อสร้างเครือข่ายการป้องกันและแก้ไขปัญหาการฟอกเงินและการสนับสนุนทางการเงินแก่การก่อการร้าย และจัดตั้งกลไกประสานงาน และช่องทางการติดต่อสื่อสารที่มีประสิทธิภาพและทันเวลา รวมทั้งการแลกเปลี่ยนการเรียนรู้ และประสบการณ์ร่วมกัน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่วมมือกับประชาคมระหว่างประเทศทั้งในรูปทวิภาคี และพหุภาคี เพื่อสร้างเครือข่ายในการป้องกัน และแก้ไขปัญหาการก่อการร้ายในรูปแบบต่างๆ รวมทั้งการปฏิบัติตามพันธกรณีระหว่างประเทศภายใต้กรอบสหประชาชาติ ทั้งนี้โดยคำนึงถึงผลประโยชน์และความมั่นคงของชาติเป็นสำคัญ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การปฏิบัติ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ปรากฏตามเอกสารแนบ </w:t>
      </w:r>
    </w:p>
    <w:sectPr>
      <w:type w:val="nextPage"/>
      <w:pgSz w:w="11906" w:h="16838"/>
      <w:pgMar w:left="1440" w:right="92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91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4:47:00Z</dcterms:created>
  <dc:creator>Admin</dc:creator>
  <dc:description/>
  <cp:keywords/>
  <dc:language>en-US</dc:language>
  <cp:lastModifiedBy>x</cp:lastModifiedBy>
  <cp:lastPrinted>2006-06-16T09:42:00Z</cp:lastPrinted>
  <dcterms:modified xsi:type="dcterms:W3CDTF">2006-10-15T23:47:00Z</dcterms:modified>
  <cp:revision>3</cp:revision>
  <dc:subject/>
  <dc:title>นโยบายด้านการป้องกันและปราบปรามการฟอกเงิน ฉบับที่ ๒</dc:title>
</cp:coreProperties>
</file>